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eastAsia="Times New Roman"/>
          <w:sz w:val="20"/>
          <w:szCs w:val="20"/>
          <w:lang w:eastAsia="zh-TW"/>
        </w:rPr>
      </w:pPr>
      <w:r>
        <w:rPr>
          <w:rFonts w:eastAsia="Segoe UI" w:cs="Segoe UI" w:ascii="Segoe UI" w:hAnsi="Segoe UI"/>
          <w:b/>
          <w:bCs/>
          <w:color w:val="323130"/>
          <w:sz w:val="34"/>
          <w:szCs w:val="34"/>
        </w:rPr>
        <w:t>I Can Do Service Co-design session with Stakeholders 20240326 transcript</w:t>
      </w:r>
    </w:p>
    <w:p>
      <w:pPr>
        <w:pStyle w:val="Normal"/>
        <w:spacing w:before="0" w:after="100"/>
        <w:rPr>
          <w:rFonts w:ascii="Segoe UI" w:hAnsi="Segoe UI" w:eastAsia="Segoe UI" w:cs="Segoe UI"/>
          <w:color w:val="605E5C"/>
          <w:sz w:val="17"/>
          <w:szCs w:val="17"/>
        </w:rPr>
      </w:pPr>
      <w:r>
        <w:rPr>
          <w:rFonts w:eastAsia="Segoe UI" w:cs="Segoe UI" w:ascii="Segoe UI" w:hAnsi="Segoe UI"/>
          <w:color w:val="605E5C"/>
          <w:sz w:val="17"/>
          <w:szCs w:val="17"/>
        </w:rPr>
        <w:t>March 26, 2024 (83m3s)</w:t>
      </w:r>
    </w:p>
    <w:p>
      <w:pPr>
        <w:pStyle w:val="Normal"/>
        <w:rPr>
          <w:rFonts w:ascii="Arial" w:hAnsi="Arial" w:cs="Arial"/>
          <w:b/>
          <w:b/>
          <w:sz w:val="22"/>
          <w:szCs w:val="22"/>
        </w:rPr>
      </w:pPr>
      <w:r>
        <w:rPr>
          <w:rFonts w:cs="Arial" w:ascii="Arial" w:hAnsi="Arial"/>
          <w:b/>
          <w:sz w:val="22"/>
          <w:szCs w:val="22"/>
        </w:rPr>
      </w:r>
    </w:p>
    <w:p>
      <w:pPr>
        <w:pStyle w:val="Normal"/>
        <w:spacing w:before="0" w:after="100"/>
        <w:rPr>
          <w:rFonts w:ascii="Segoe UI" w:hAnsi="Segoe UI" w:eastAsia="Segoe UI" w:cs="Segoe UI"/>
          <w:lang w:eastAsia="zh-TW"/>
        </w:rPr>
      </w:pPr>
      <w:r>
        <w:rPr>
          <w:rFonts w:eastAsia="Segoe UI" w:cs="Segoe UI" w:ascii="Segoe UI" w:hAnsi="Segoe UI"/>
        </w:rPr>
        <w:t>This co-design session focused on the evaluation of the I-Can-Do Service digital prototype and the recent I-Can-Do Service trial.</w:t>
      </w:r>
    </w:p>
    <w:p>
      <w:pPr>
        <w:pStyle w:val="Normal"/>
        <w:spacing w:before="0" w:after="100"/>
        <w:rPr>
          <w:rFonts w:ascii="Segoe UI" w:hAnsi="Segoe UI" w:eastAsia="Segoe UI" w:cs="Segoe UI"/>
          <w:lang w:eastAsia="zh-TW"/>
        </w:rPr>
      </w:pPr>
      <w:r>
        <w:rPr>
          <w:rFonts w:eastAsia="Segoe UI" w:cs="Segoe UI" w:ascii="Segoe UI" w:hAnsi="Segoe UI"/>
          <w:lang w:eastAsia="zh-TW"/>
        </w:rPr>
      </w:r>
    </w:p>
    <w:p>
      <w:pPr>
        <w:pStyle w:val="Normal"/>
        <w:spacing w:before="0" w:after="100"/>
        <w:rPr>
          <w:rFonts w:ascii="Segoe UI" w:hAnsi="Segoe UI" w:eastAsia="Segoe UI" w:cs="Segoe UI"/>
        </w:rPr>
      </w:pPr>
      <w:r>
        <w:rPr>
          <w:rFonts w:eastAsia="Segoe UI" w:cs="Segoe UI" w:ascii="Segoe UI" w:hAnsi="Segoe UI"/>
        </w:rPr>
        <w:t>Brief note about participants</w:t>
      </w:r>
    </w:p>
    <w:p>
      <w:pPr>
        <w:pStyle w:val="Normal"/>
        <w:spacing w:before="0" w:after="100"/>
        <w:rPr>
          <w:rFonts w:ascii="Segoe UI" w:hAnsi="Segoe UI" w:eastAsia="Segoe UI" w:cs="Segoe UI"/>
          <w:lang w:eastAsia="zh-TW"/>
        </w:rPr>
      </w:pPr>
      <w:r>
        <w:rPr>
          <w:rFonts w:eastAsia="Segoe UI" w:cs="Segoe UI" w:ascii="Segoe UI" w:hAnsi="Segoe UI"/>
        </w:rPr>
        <w:t>I1: Researcher from Manchester Metropolitan University</w:t>
      </w:r>
    </w:p>
    <w:p>
      <w:pPr>
        <w:pStyle w:val="Normal"/>
        <w:spacing w:before="0" w:after="100"/>
        <w:rPr>
          <w:rFonts w:ascii="Segoe UI" w:hAnsi="Segoe UI" w:eastAsia="Segoe UI" w:cs="Segoe UI"/>
          <w:lang w:eastAsia="zh-TW"/>
        </w:rPr>
      </w:pPr>
      <w:r>
        <w:rPr>
          <w:rFonts w:eastAsia="Segoe UI" w:cs="Segoe UI" w:ascii="Segoe UI" w:hAnsi="Segoe UI"/>
        </w:rPr>
        <w:t>I4: Researcher from Manchester Metropolitan University</w:t>
      </w:r>
    </w:p>
    <w:p>
      <w:pPr>
        <w:pStyle w:val="Normal"/>
        <w:spacing w:before="0" w:after="100"/>
        <w:rPr>
          <w:rFonts w:ascii="Segoe UI" w:hAnsi="Segoe UI" w:eastAsia="Segoe UI" w:cs="Segoe UI"/>
          <w:lang w:eastAsia="zh-TW"/>
        </w:rPr>
      </w:pPr>
      <w:r>
        <w:rPr>
          <w:rFonts w:cs="Arial" w:ascii="Arial" w:hAnsi="Arial"/>
          <w:sz w:val="22"/>
          <w:szCs w:val="22"/>
          <w:lang w:eastAsia="en-GB"/>
        </w:rPr>
        <w:t>S2</w:t>
      </w:r>
      <w:r>
        <w:rPr>
          <w:rFonts w:eastAsia="Segoe UI" w:cs="Segoe UI" w:ascii="Segoe UI" w:hAnsi="Segoe UI"/>
        </w:rPr>
        <w:t>: Staff from local community volunteering service</w:t>
      </w:r>
    </w:p>
    <w:p>
      <w:pPr>
        <w:pStyle w:val="Normal"/>
        <w:spacing w:before="0" w:after="100"/>
        <w:rPr>
          <w:rFonts w:ascii="Segoe UI" w:hAnsi="Segoe UI" w:eastAsia="新細明體;PMingLiU" w:cs="Segoe UI"/>
          <w:lang w:eastAsia="zh-TW"/>
        </w:rPr>
      </w:pPr>
      <w:r>
        <w:rPr>
          <w:rFonts w:eastAsia="新細明體;PMingLiU" w:cs="Segoe UI" w:ascii="Segoe UI" w:hAnsi="Segoe UI"/>
          <w:lang w:eastAsia="zh-TW"/>
        </w:rPr>
      </w:r>
    </w:p>
    <w:p>
      <w:pPr>
        <w:pStyle w:val="Normal"/>
        <w:ind w:left="720" w:hanging="720"/>
        <w:rPr/>
      </w:pPr>
      <w:r>
        <w:rPr>
          <w:rFonts w:eastAsia="Calibri" w:cs="Arial" w:ascii="Arial" w:hAnsi="Arial"/>
          <w:b/>
          <w:color w:val="000000"/>
          <w:sz w:val="22"/>
          <w:szCs w:val="22"/>
        </w:rPr>
        <w:t>I1:</w:t>
        <w:tab/>
        <w:t>There's two things really that we've done in this project to develop the service from the last one. In the last project we've only developed those three wellbeing mentor sessions. And they seem to be working really well, so we've done a little retrial as you know. And again, they seem to be working really well. But of course there's lots of other things around it that we've explored as to how they might need to work to enable the service really to work as a service. Because while we had the introduction to the service as it was through the Wellbeing Mentor session, we haven't really had anything in place to really support and facilitate hate that volunteering, haven't we? So that's been left up to people on their own. So what we've been looking in this project is how does the whole service, you know, as a whole, if it includes all the volunteering and perhaps stepping out of volunteering towards the end, how all of that can be facilitated. So we've got a few slides to just sort of remind you what it includes and what it looks like, and then some questions around that volunteering side basically from your view and experience of volunteering. Is that all righ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that's perfec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Just share the screen. I think I can probably wade through the first slides because you'll be familiar with them. Oops. Got rid that and that. Yeah, just screen properly. There we go.</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Oh, there you go. You're back.  Okay, cool.</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Can you see everything?</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s, I can. Y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 xml:space="preserve">Excellent. Let me just find... Yeah, there we go. So I think we've said that, so we'll recap the insights from the first co-design session. We'll discuss how to design the volunteering part of the service, and we'll introduce you to a digital prototype, which again was an outcome of the last project because the Wellbeing Mentor ended up taking all the notes and then there was a question of how to share these with the relevant stakeholders. And that led to thinking that a digital web app would be the way to go. So that's just basically visualising what we've just been talking about above as the initial sort of ideas that we had, but the volunteering was </w:t>
      </w:r>
      <w:r>
        <w:rPr>
          <w:rFonts w:eastAsia="新細明體;PMingLiU" w:cs="Arial" w:ascii="Arial" w:hAnsi="Arial"/>
          <w:b/>
          <w:color w:val="000000"/>
          <w:sz w:val="22"/>
          <w:szCs w:val="22"/>
          <w:lang w:eastAsia="zh-TW"/>
        </w:rPr>
        <w:t>entirely blank</w:t>
      </w:r>
      <w:r>
        <w:rPr>
          <w:rFonts w:eastAsia="Calibri" w:cs="Arial" w:ascii="Arial" w:hAnsi="Arial"/>
          <w:b/>
          <w:color w:val="000000"/>
          <w:sz w:val="22"/>
          <w:szCs w:val="22"/>
        </w:rPr>
        <w:t>. And so since in terms of the co-design session in the lower part, we filled in some bits basically that there needs to be an action period in terms of training, perhaps shadowing to get the person into the volunteering, then a period of volunteering, and then a regular review session with the wellbeing mentor to see is the volunteering going well? Is it still going well? Anything needs to be changed, maybe any reasonable adjustments to support them to continue to do i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b/>
          <w:color w:val="000000"/>
          <w:sz w:val="22"/>
          <w:szCs w:val="22"/>
        </w:rPr>
        <w:tab/>
        <w:t>Or if it doesn't work anymore, then maybe looking for something new, so they'd go back into the sort of I Can Do sessions to figure out is there something else they'd like to do? Or they could go into participation just simply becoming a participant rather than being a volunteer and eventually having a transition out and recognising the achievement through certificate or other event. So that's another slightly more complex representation of that with all the different stakeholders involved. So there's dementia organisation, wellbeing mentor, who obviously leads the service all the way through. Then we've got the person living with dementia, supported by their carer. Then we've got you, the CVS, as the link in sessions two and three and making the links. And then we've got the volunteer organisation and potentially volunteer buddy, and we lump those in at the moment. I think we'll probably still split those out as well. So, are you okay with us starting with the questions then?</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s, of course. Y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ou're quite familiar with the service, I know, probably anyway, so</w:t>
      </w:r>
      <w:r>
        <w:rPr>
          <w:rFonts w:eastAsia="新細明體;PMingLiU" w:cs="Arial" w:ascii="Arial" w:hAnsi="Arial"/>
          <w:b/>
          <w:color w:val="000000"/>
          <w:sz w:val="22"/>
          <w:szCs w:val="22"/>
          <w:lang w:eastAsia="zh-TW"/>
        </w:rPr>
        <w:t xml:space="preserve"> </w:t>
      </w:r>
      <w:r>
        <w:rPr>
          <w:rFonts w:eastAsia="Calibri" w:cs="Arial" w:ascii="Arial" w:hAnsi="Arial"/>
          <w:b/>
          <w:color w:val="000000"/>
          <w:sz w:val="22"/>
          <w:szCs w:val="22"/>
        </w:rPr>
        <w:t>do you have any thoughts on people with dementia taking part in volunteering from your insights, generally, or from the I Can Do trial?</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 think the only thoughts that I would have would be around those that we've already raised, and that would be the support of family members and stuff like that to be on board with it. It depends on how confident the person with dementia feels in themself, whether or not they would be happy to do it, or whether they feel as though they need a body or whether or not they feel as though they need the support of a family member as well. So I think a lot of that depends on them getting that support. But I just don't think that volunteering should be a barrier for anybody. I really don't. And it is just about how we go about facilitating that and whether the organisation that they want to volunteer in can support them with tha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s. I think that that's a good point. Shall we move on then?</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I would like to ask one question.</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of course.</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Because it's quite interesting when you talk about family as a kind of support to the people with dementia. We observed a very interesting interactions in the third sessions, that some of the families is actually interrupting that the people with dementia to decide what they would love to do. So I wonder, is there anything that we can do to try to help people with dementia to make that decision more suitable for themselves, at the same time allow them to have the autonomy, and at the same time we have balance to have the support from the family member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S2:</w:t>
        <w:tab/>
        <w:t>Yeah, that's going to be a really fine balance, isn't it? Because I sort of understand a little bit about dementia, but obviously I don't work specific, or haven't worked a lot with dementia volunteers. But I can imagine there's a lot of fear on behalf of the families about what is safe for them, as in they have this idea of what their partner or their family member can do that doesn't make the family member fearful that something's going to go wrong or something's going to happen. So it's a very good question. Because you're right, volunteering has to be something that the person wants to do because if they're not actively engaged and it's not something they want to do, their interest is just going to drop off. They really got to be engaged and interested in doing it for them to make that leap. So I'm wondering whether or not it would be helpful to maybe have what is a volunteering information session for family members? What does volunteering involve? Do they know what is involved? And I think sometimes addressing some of these fears. And I'm just wondering whether or not it would be useful to, if they're coming with family members to actually address that right at the beginning by saying, "We need to hear from the participants and to get to understand what they would like to do."</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ab/>
        <w:t>So yes, a family member or that person that's supporting them, their contribution is equally valid, but we do want to find out what it is that that person wants to do. So maybe there's like a time that can be set aside for the participant to give what they want, and then at the end of that to say, "Does the family member want to add anything about that?" So they know that they've got their dedicated times rather than just like drop and jumping in all the time. I don't know whether that's helpful, but I just feel as though from a person-centered approach, at least both of them would feel as though they're getting a voic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I think that's a really interesting suggestion, because quite often they come along, because they drive the person with dementia to the first or second sessions, but they're not actually included in those sessions. So maybe we could have a parallel session to those where we give some more information about volunteering.</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Okay. That's grea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Yeah. I think it's good to let them to know in the beginning that the focus actually is on the person with dementia. We do value their opinions, but that's what we focu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S2:</w:t>
        <w:tab/>
        <w:t>Yeah. And also... Sorry, go on.</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And that's why the first two sessions are with the person with dementia only so that we can get to hear their voice without impedimen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s, absolutely. I just said, but at least it will give them an opportunity to have their own voice and address their own fears, and that way it's a better support that they can b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Absolutely.</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Right. Yes. One of the things that we were wondering about is obviously you've been part of the session number two, where they're exploring those interests, and how you choose the activities for people on the service. How do you consider the requirements or potentially the support that a volunteer organisation can provide as well?</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 can only speak from...</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Or how should.</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How should, y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How could or should?</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Normally when we have that session with them and they're kind of discussing and also equally from what the information that you provide for us before we come to the session, obviously it is just a real snapshot, so they're interested in doing something with children. They're interested in doing something with this or gardening or something like that. But then when you do come to the session and you bring a bit of information, that's the opportunity that you get or I get to really understand what is it about working with children. Because sometimes you can just say gardening, but they might not want a certain type of gardening, they might want something else. And so some of the opportunities that we bring them might not be suitabl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ab/>
        <w:t>So I think it it's very helpful having that information beforehand, but I think it's more helpful for actually having that conversation because then you can unpick a little bit more about exactly what they want to do. And sometimes they might be very fixed in what they want to do, and they don't know the kind of opportunities out there because there are so many. And sometimes having a conversation and even when they are doing that little game, the age game, there might be stuff in there from them when they're talking about memories and stuff like that, that you may think, "Oh, I need to ask them about that, because that's just come up for them." They might not have considered that there's some volunteering that they could do around tha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ab/>
        <w:t>So when we're talking about choosing activities, it's kind of like it's a whole thing. It's actually listening to the person, but not always what they're saying, but also when they're sort of speaking about stuff, it might be an unconscious thing as well. And then making those suggestions, "Have you thought about this? Have you thought about that?" And then you can rule them out. So that's what we do to help choose the activities. The support that a volunteer organisation provide, sometimes because we're just a brokerage service... Well, I say just a brokerage, but we are over a brokerage. We don't always know about what support that a volunteer organisation can provide. So that is really down to the organisation to, once they've been in touch to help suggest or put things in place, or even they might not be able to provide any support at all, but we would hope that they would at least have a think about it and maybe be able to make some suggestions so that it doesn't become a barrier.</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Yeah. Because when I received the information that you send to the participants, I'm aware that some of the documents has listed out what kind of support they offer, but it's not in detail. They will just place neurodivergence, youth, older people. I'm not sure whether this is the criteria that you choose those activities for our participant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S2:</w:t>
        <w:tab/>
        <w:t>So is that the sort of like who is this opportunity open to? Is that the bit that you're referring to?</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Yeah, because there's one or two PDF documents listed out like reading in the school. There's tiny things at the bottom saying that they offer support to youth, older people. So that's why when we start thinking about questions, I'm thinking whether you have considered that before you do the recommendation.</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S2:</w:t>
        <w:tab/>
        <w:t>It's not something that we... Because as I say, the organisations, they're the ones that actually promote on our volunteering portal. So we just have a look about what sort of opportunities there are for them within the interest that they provided. Obviously we wouldn't give them an opportunity that said under sixteens or LGBT only or women only, or stuff like that. So there is some consideration about the type of volunteers that the organisation is looking at or looking for, but we are not that specific about what support is available for people with early onset dementia, because then we would literally have to phone every organisation and ask them that question.</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ab/>
        <w:t>There are some specific organisations that do work with people with dementia and things like Dancing with Dementia. There's an organisation you might have heard of called Aspire, and they do a lot of groups and classes with people with dementia. Obviously they're set up to offer that support, but I think the overall, it's just a question of finding out what the interests are, finding out a role, and then connecting with the organisation. And then the organisation will have to agree with that person what support they can offer.</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Right. I don't know whether [NAME OF THE WELLBEING MENTOR] has passed that back to you, but one of our participants who going into the school readers had an interview and it's going to start hopefully, which is fab.</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That's good. I was going to say I know who you mean, because I connected with them together and I have kept in touch with her, and I will be following up with her in a couple of weeks. Now that is something that we do, is that we like to get them through the recruitment process, get them to have a couple of weeks where they're just settling in period. And then I will email them to find out how they're getting on, whether everything's okay, and if it's not right for them, we can look at exploring other stuff as well. So yeah, there is an opportunity for us to follow up with them once they've started.</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t>I1:</w:t>
        <w:tab/>
        <w:t>Excellent. That's lovely. Yeah, we have one other slightly different question here. How do you manage the expectations of the volunteer organisation and the volunteers? Do you manage that at all, even what we've just discussed?</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I don't. I think managing the expectations only come in the form of if we know that there's not going to be an opportunity for something very specific that they want to do. For example, if they wanted to work or they wanted to volunteer with something in candle making, we might be talking in one of the sessions about how many opportunities there potentially could be, which are very few and far between. So at that point we'd be discussing with them other things that they might like to do.</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Right. Thank you. Thinking about volunteering support, and I know you're not directly involved in this, but you said that you're shadowing them to begin with, a little bit. And we talked about potentially family members supporting them and/or volunteer buddies. We are wondering, do you have a thought on what their tasks should be? And we've already brought together some of the things that came out of the previous co-design sessions. I just thought I'd run that past you. Was there anything else that you think we're missing here? So the volunteer buddy was thought to support, potentially coach, shadow the person by way of making sure that everything's going okay, potentially provide feedback to the volunteer, organisation supervisor and wellbeing mentor. Are there any other things that you could think of that the volunteer buddy should help with?</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t>S2:</w:t>
        <w:tab/>
        <w:t xml:space="preserve">No. I think the initial support and the shadowing for a volunteer buddy is really helpful. And yeah, training, supervision, monitoring and feedback, yeah, that's what I would... That's just like a whole package, isn't it? </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s. And then we were also thinking about volunteer organisation staff. Again, there was obviously providing training to the volunteer and the volunteer buddy, potential supervision and monitoring as well as feedback to the volunteer and the developing mentor and dementia organisation potentially. Is there anything else that you think...?</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What I would… and I don't know whether it comes under training or feedback, but it would be helpful to have almost like a... And I don't know where it would go, like an information, because things like volunteer expenses, things like that, who would be responsible for that? Whether the volunteer buddy or whether the volunteering organisation staff, but it's just making you aware there's little things that they don't know who would pick that up because you can't... A volunteer going into an organisation, they would know to ask that question. But sometimes, especially a person living with dementia, might not know that that's a possibility. They might not know to ask. So who would be responsible for picking that up?</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Okay. That's a really great point. Thank you. Anything else? We obviously covered the volunteer buddy and the volunteer organisation staff. Is there anything that you would say for a volunteer services organisation like yourself that we should add in here as a third?</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 think maybe because, and it's sort of what we do like to try and do is once a volunteer has started with an organisation, we do like to check in with them afterwards just to make sure that everything's okay. And it might be that it's a little bit of a loop that comes back because if this doesn't work out, then they can come back to us and we can start the process again in terms of finding something that they would like to do.</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t>I1:</w:t>
        <w:tab/>
        <w:t xml:space="preserve">Yeah. That's great. We'll add that to our diagram later. </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t>S2:</w:t>
        <w:tab/>
        <w:t xml:space="preserve">Okay. </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Great. So tasks of the volunteer, we were thinking, what tasks in general does a volunteer need to do or would need to be able to do?</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 think that it's a very wid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t>I1:</w:t>
        <w:tab/>
        <w:t xml:space="preserve">I know sort of... </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 think that it really is role dependent, and also I think that... I don't know whether you've heard of NCVO and that they did something called a Time Well Spent Report in 2023 which looked at the how volunteering is and what the future looked like. And one of the things that did come out of that was that I think a lot of people want more flexibility in their roles, and that means both from a time perspective and from a role perspective. A role could involve certain tasks, but I would expect an organisation to be flexible in those tasks or at least provide training in that task if a volunteer felt as if they did lack the confidence or didn't particularly want to do that, or wanted to explore other roles within the organisation. So I'm kind of like, yeah, it is very role specific, but I would hope that there's a degree of flexibility within each role for them to either grow or to decide whether or not they would like or wouldn't like to do i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Brilliant. That makes perfect sense, doesn't it? Yeah. So we were thinking about the recruitment of the volunteer buddy, so those volunteers that support the person with dementia in volunteering, and we've obviously started thinking about potentially where we might recruit but we thought we'd just open up that question to you before we tell you what we are thinking. Whether you have any views on that, where these volunteer buddies can best be recruited from?</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Well interestingly, I don't know whether you've heard of community connectors in the [NAME OF WELLBEING PROGRAMME]. And we have some workers here, and they've been exploring the idea also of volunteering buddies because a lot of the volunteers that they're getting through from community connectors that are being referred through the GP service, they obviously need quite a bit more support. So similar to people living with dementia, they need that extra support. So they were coming up with this idea in a similar way about recruiting volunteer buddies, and I'm wondering whether or not it would be a good idea for me to connect to it with a couple of those people on that team so that you can maybe rather than reinvent the wheel, find out what they're currently doing and what might work, what might... And also, it might be that you could share that in the futur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Very interesting. What do you mean by community connectors? Are they social prescriber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Prescribing, y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s. We've spoken to a couple of them, but if you know somebody, I think it might be good to maybe have another discussion with them.</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I'm not sure whether it's coming from that side or the social prescribers. It's just something that the [NAME OF WELLBEING PROGRAMME] team at [COMMUNITY VOLUNTEERING SERVICE IN MANCHESTER], they're the ones that are exploring this volunteering buddy. How far it's moved on, I don't know, because I haven't spoken to them in a while. But as I say, I can ask them and maybe connect you with them so that you can at least explore i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That would be grea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That would be grea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S2:</w:t>
        <w:tab/>
        <w:t>Yeah. There's a couple of people. There's one called [NAME OF S2’S COLLEAGUE] and another lady called [NAME OF S2’S COLLEAGUE]. They're the two that are sort of exploring this. So what I'll do is, if you are okay, I can pass on your contact details, yours and I4's and jus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Please do.</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Put you in touch. Okay.</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That would be great. Okay. Lovely. Yes, we've also been thinking of how to match the volunteer buddies and the volunteers, and which level that would be. Would that be the wellbeing mentor? Perhaps it would be in that third session or perhaps after that third session in some way to when they've made a decision where they want to go to then figure out a volunteer buddy. But maybe that's a discussion I suppose we could have with your colleagues if they're happy to do that. But if you have any thoughts on tha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 think that matching would definitely need to be with someone who knows the participant well. It probably wouldn't be with us because we only have a very short time with them. And I guess it will be down to them knowing the volunteer as well because you'd need to know what the skills are for the volunteer. Does the participant want someone who is female? Maybe it's sort of like some questions, maybe a questionnaire for both the volunteer and the buddy as to what skills the volunteer buddy and what they can offer, but also what are the preferences from the participant? What do they wan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Okay. That's an interesting thought. Yeah, that's great. We'll follow that up in due course. So training and safeguarding was quite a wide-ranging discussion. Do you have any thoughts on what training the volunteer buddy would need? I suppose it'd be slightly different. It depends on what they do. They might need some training through the volunteer organisation, in actually volunteering. But the volunteer buddy might also need dementia training and safeguarding training depending on where they're coming from. And we wanted to know, do you provide any training for people with special needs? I think we saw something on your website about that, so we snuck that question in.</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t>S2:</w:t>
        <w:tab/>
        <w:t>Yeah. Do you know what? We're so busy at the moment, I haven't realistically seen what's on our website. But yeah, we do have quite a lot of training, or we can signpost you because I know that we get so many emails and connections with so many different organisations and they do often email to different training links. Obviously I wouldn't know what a volunteer buddy would need for a particular person, but I agree that some form of dementia awareness, I would think, would be necessary. Yeah, definitely safeguarding. And I'm also thinking that we run a training which is run through our [NAME OF A PROJECT THAT SUPPORT OLDER PEOPLE] and it's called [NAME OF THE TRAINING PROGRAMME]. And that is all around the five ways to wellbeing. So it's about connecting with people and just making sure that they're okay and that sort of thing. So I would recommend that, and I can put you in touch with [NAME OF S2’S COLLEAGUE] to discuss what that looks like. But he could potentially do a wellbeing conversation training for a group, or he can do it onlin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t>I1:</w:t>
        <w:tab/>
        <w:t xml:space="preserve">Yeah. That sounds great. And can I ask, would you charge for that kind of training? How's that delivered or funded? </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 think it's funded through [NAME OF A PROJECT THAT SUPPORT OLDER PEOPLE], and I believe it's free. But again, with it being [NAME OF S2’S COLLEAGUE]'s project, I could connect you two and you could have a discussion with them.</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Brillian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So are you happy for me to pass your contact details onto [NAME OF S2’S COLLEAGU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s, please.</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So wellbeing conversation training. Okay. Cool. Yeah. Do you provide any training for people with special needs? Again, I think I need to look at the website to have a look at what training we do, or I can ask our training team if there's anything coming up, which I wouldn't know or they might know of some external training in that area.</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Right. Again, I suppose it's quite a... Well, there's some training that we would want to give people generally. So if there's some general information about volunteering, that in fact might be an opportunity for the volunteer and the volunteer buddy to get to know each other if they do it together and to bond. But then the volunteer buddy also needs to have the dementia awareness training, safeguarding training, potentially the wellbeing training. So that, again, may be something they could do together.</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Would they not need a DBS check, the volunteer buddy?</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Hopefully ye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I think they do need DBS check.</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S2:</w:t>
        <w:tab/>
        <w:t>Yeah. And also the volunteer buddies, who would be managing those? We might want to consider that. Who would be managing the volunteer buddi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Obviously that depends on where they're getting recruited from. We've had a number of different ways in which people currently get recruited or potentially could be recruited. So as you said, the community connectors are already sort of trailing something so it can come within organisations. So some of the dementia organisations already have volunteers who potentially could take that role. So they probably already have a DBS check and safeguarding trainings and events training and all those things potentially from the volunteer organisations themselves, given that they recruit volunteers. So it could be coming out of there, or it could be recruited externally. So we've been thinking of, or somebody suggested potentially students from the health and social care courses who might want that as professional experience perhap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b/>
          <w:color w:val="000000"/>
          <w:sz w:val="22"/>
          <w:szCs w:val="22"/>
        </w:rPr>
        <w:tab/>
        <w:t>Or we could have it as in which case the DBS check, and some of that training, would go through university probably, and then probably through the volunteer organisation or through the CVS as a mix. So we probably want to have a sort of tick list of what the training is and then in each case we then determine where does the volunteer come from? What does the volunteer want to do? Who's the volunteer organisation? Who's the volunteer buddy? Where did they come from, and therefore what training do they need and where do they get it from? It's quite complicated. I've had to think about how to simplify that as much as possible, but this is where we are at the moment. Oh yeah, and the fourth opportunity that got mentioned to us is corporate volunteering scheme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Okay. Y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Where currently companies pay for their staff to volunteer. But that tends to be a little bit more limited in terms of time, I think. So whether that's suitable or not, I don't know ye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I don't know. Because they're usually one off days, aren't they?</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And I think then for them to be a buddy, they wouldn't have that time to then do the training, the DBS check and everything just for one day. So I think from an employee volunteering scheme, unless they did it on a regular basis, I think that might not be one for the buddy schem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that's what I've come to understand. Great. Have we exhausted everything about training, or is there anything else that you can think of?</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Yeah, because we have sessions with general public previously who had experience to be volunteer or have experience managing volunteer organisations. That's probably something we need to think of is how we manage to... No matter the volunteer buddy to have their training properly. because they have concerns whether someone just have the online sessions and then click, click, click and just for like five minutes, which they haven't actually gone through any training. That's something they raised in that co-design session.</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S2:</w:t>
        <w:tab/>
        <w:t>I mean. I don't know whether it would be useful, but Salford Council are I think running through it with Mind, and they're doing a lot of mental health first aid awareness. Sorry, first aid, I don't know, with champions or something. It's a one day course, but they're offering it for free. And it is a face-to-face and I went on it last Tuesday. It is exceptional, and I just think that if you are having volunteer buddies, it's almost like they get this, this nice training that they can put on their CV, but equally it's a training that will help them in terms of supporting people living with dementia because, you know, there are going to be times where that person might have some mental health issues or something like that, and at least then they've had all that dedicated training to be able to recognise all that. So I'm just wondering... I mean, I can send you the dates and stuff like that. I know this is not ready, but it might be something to think about when you are getting in touch with them and asking them whether they would be prepared to offer something like that. Or even a half day awareness session, as you say, isn't just a click, click, click, click. It is either online that they have to attend or whether it's a whole day in person.</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Yeah. Righ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S2:</w:t>
        <w:tab/>
        <w:t>Do you want me to send you tha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t>I4:</w:t>
        <w:tab/>
        <w:t xml:space="preserve">Yes, please. </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S2:</w:t>
        <w:tab/>
        <w:t>Email. Okay. I'll send you the dates through, but at least as I say, at the moment, they keep putting on a couple of months dates, so it's just a question of keeping in touch with them and when you're ready or if it is something that you want to do, they can send you some fresh date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Yeah, that would be great. Because I know the Salford Council offer quite a lot of training in safeguarding.</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t>I1:</w:t>
        <w:tab/>
        <w:t xml:space="preserve">Yeah, </w:t>
      </w:r>
      <w:r>
        <w:rPr>
          <w:rFonts w:eastAsia="Calibri" w:cs="Arial" w:ascii="Arial" w:hAnsi="Arial"/>
          <w:b/>
          <w:bCs/>
          <w:color w:val="000000"/>
          <w:sz w:val="22"/>
          <w:szCs w:val="22"/>
        </w:rPr>
        <w:t>Salford</w:t>
      </w:r>
      <w:r>
        <w:rPr>
          <w:rFonts w:eastAsia="Calibri" w:cs="Arial" w:ascii="Arial" w:hAnsi="Arial"/>
          <w:color w:val="000000"/>
          <w:sz w:val="22"/>
          <w:szCs w:val="22"/>
        </w:rPr>
        <w:t xml:space="preserve"> </w:t>
      </w:r>
      <w:r>
        <w:rPr>
          <w:rFonts w:eastAsia="Calibri" w:cs="Arial" w:ascii="Arial" w:hAnsi="Arial"/>
          <w:b/>
          <w:color w:val="000000"/>
          <w:sz w:val="22"/>
          <w:szCs w:val="22"/>
        </w:rPr>
        <w:t xml:space="preserve">seem to be quite exceptional. </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We think it is and we were just, just talking about this and saying that we think there's an awful lot of support for people in Salford. They seem to offer a lo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t>I1:</w:t>
        <w:tab/>
        <w:t>Yeah, I think Stockport has quite a lot. I'm near Stockport so I think they have a quite a lot. But obviously we haven't got the contacts into it in the same way as we now have into Salford. It would be more convenient in Stockport for me, but maybe I can ask them whether they have anything similar in Stockport. I'm donating to the local charity. Anyway, yes, so we're thinking about the we need to design the review session, our wellbeing session four, which could be a repeat session. So we were wondering, to help us design that session, do you have any experience of monitoring and reviewing volunteering activities at all? Or do you have any experience of somebody stepping out volunteering and how that's managed, and how do you manage any disagreements about the volunteer's ability to continue volunteering? So these are the more tricky questions, and you might not have the answer to it, but we thought we'll pose it anyway.</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 have to say probably I don't, but what I Can Do is... I mean, we do offer organisations obviously some guidance and stuff like that about how they manage people who either want to take a break, or decide to come out. And that's usually done in an end of... Almost like when you come to the end of work and you do a review session and you sit down and you have a conversation, it's like doing that because at the end of the day, volunteering is free and it's giving up the time for free and the volunteer can step away from that anytime they want. And with the best will in the world, although it might leave some organisations a bit in the lurch, it doesn't matter. You're still thanking that volunteer for all the time, even if it's just one hour or 100 hours, you're still thanking that volunteer for the time that they've contributed.</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ab/>
        <w:t>So somebody stepping out of volunteering would for me, and what we normally consider good practice is sitting down with that person and having a chat with them and just making sure that they had a good experience and that they can come back any time that they want. Just let them know. Also if they've been volunteering for a while, what kind of things are open to them. So it may be that if they've been volunteering for six months, they want to go on to volunteer somewhere else, they can come back and use that organisation as a reference for the new organisation. So it's just letting them know stuff like that is availabl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rPr/>
      </w:pPr>
      <w:r>
        <w:rPr>
          <w:rFonts w:eastAsia="Calibri" w:cs="Arial" w:ascii="Arial" w:hAnsi="Arial"/>
          <w:b/>
          <w:color w:val="000000"/>
          <w:sz w:val="22"/>
          <w:szCs w:val="22"/>
        </w:rPr>
        <w:t>I1:</w:t>
        <w:tab/>
        <w:t>Yeah. And did you say there was some guidance for that session?</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s. I can send you all the guidance about managing volunteer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That would be lovely.</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Because one of the concern is about when the volunteering organisations found that persons is no longer suitable for the role or it's been a difficult situation for them to discuss with the volunteer. We are just not sure how they manage i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If the volunteer doesn't see it themselves. Obviously we're thinking that they would be doing that with the wellbeing mentor as their close person, but it'd still be a difficult discussion. So we're trying to look at how we can support designing that session.</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I hear you. What I could do, I mean, I don't know how long you are you're going to be reviewing this for, but I think that would be a great one to really ask [NAME OF S2’S COLLEAGUE]. She's been doing this for like 17, 18, probably a bit longer actually. I think she's, she's got a wealth of knowledge and she might have a discussion about that. But I would just hope that the organisation would just be very sensitive in terms of asking them how they feel it's going, whether they feel as though they're struggling in the role rather than just saying, "I feel as though you're struggling in the role." Do they feel as though they're struggling in the role? And then sort of exploring that. But yeah, I think that's one to ask [NAME OF S2’S COLLEAGUE], and maybe my manager [NAME OF S2’S MANAGER], they might have a thought about that. Because you're right, if they've been volunteering a while, it might come to a point where they're no longer able to volunteer.</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And some will be really sensible about it and they will see themselves and they'll say... They'll be grumpy about it or just simply sad, but some may not realise i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 wonder whether or not, and this is just me sort of thinking out loud, whether or not that could be a conversation at the beginning of the volunteering experience where it is almost like going back to the managing those expectations about how they feel about volunteering, but doing it in a very sensitive way to say if there comes a point where we feel as though volunteering might not be the right time for you, how do you want us to approach it, and asking them? I don't know. I suppose I'm just throwing things out, but I will speak to [NAME OF S2’S COLLEAGUE] and [NAME OF S2’S MANAGER] about it and just ask them what they feel as though would be a good thing.</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Lovely. Thank you.</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Sorry, I'm just making some not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We can do a bit of desk research around that as well.</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Okay. Yeah. But it's a very, very valid point now.</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s. That's certainly one of the things that sort of come out of the co-design sessions. There was a lot of focus on this. So we're looking into that a little bit more careful. Obviously we'll try and do them in a similar manner as we've done the other sessions in having the relaxation, maybe talking about positive aspects that they've seen about volunteering to then generally gently lead into the review aspect of maybe having a sort of regular different points. But that may be in your guidance of how things are working so that they can see by themselves perhaps over time that some of the things that answers get more negative. And then if it hits a certain threshold, it becomes a point of perhaps changing or something. So, well, we can start thinking about how we do that, whether I can visualise that in a nice way.</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Okay, great. Recognition for volunteering. You've obviously got a nice award certificate available. Anything else that you can still tell us about how to recognise volunteering contribution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Well, I think once they've started with an organisation, all volunteering organisations, I hope, would to do something to recognise volunteer contributions, because it is part of our job that we really enjoy doing. I love that they can do that in a number of ways. It is dependent on the organisation. Some of them might do it in a little card. Some of them might do it in a certificate. Maybe at Christmas they might get the volunteers all together. We have a national volunteering week at the first week in June. And then that's an opportunity and a dedicated week where most volunteering organisations will do something to celebrate and thank their volunteers. So that might be like a tea party, or we took our volunteers out to RHS Bridgewater for a morning. We paid for them and gave them some tea and stuff like that. So there's loads of different things that but I would say that that is that is very organisation-specific in terms of what they do.</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t>I1:</w:t>
        <w:tab/>
        <w:t xml:space="preserve">Yeah. Great. Yes, we're thinking about that also in terms of how does that appear in the app? Obviously there could be a certificate. But I'm also just thinking as you've been talking about maybe it can almost become like a little memory page with some photographs and stuff for them that one could add there. So I think that's something for development. And I think that neatly brings us to our digital prototype. </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ab/>
      </w:r>
      <w:r>
        <w:rPr>
          <w:rFonts w:eastAsia="Calibri" w:cs="Arial" w:ascii="Arial" w:hAnsi="Arial"/>
          <w:b/>
          <w:bCs/>
          <w:color w:val="000000"/>
          <w:sz w:val="22"/>
          <w:szCs w:val="22"/>
        </w:rPr>
        <w:t>Did you have a... I can't remember now whether… Did I4 send the link over to you?</w:t>
      </w:r>
    </w:p>
    <w:p>
      <w:pPr>
        <w:pStyle w:val="Normal"/>
        <w:ind w:left="720" w:hanging="72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ind w:left="720" w:hanging="720"/>
        <w:rPr/>
      </w:pPr>
      <w:r>
        <w:rPr>
          <w:rFonts w:eastAsia="Calibri" w:cs="Arial" w:ascii="Arial" w:hAnsi="Arial"/>
          <w:b/>
          <w:color w:val="000000"/>
          <w:sz w:val="22"/>
          <w:szCs w:val="22"/>
        </w:rPr>
        <w:t>I4:</w:t>
        <w:tab/>
        <w:t>No.</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1:</w:t>
        <w:tab/>
        <w:t>No? Do you want to bring it up then?</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Would you like to try that, or we bring it up on the screen?</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t>S2:</w:t>
        <w:tab/>
        <w:t xml:space="preserve">If you bring it up on the screen, because at least then you can point stuff out to me, which I think rather than me just saying, "Can you click here?" </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Yes. Okay,</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Grea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So is that coming up?</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p.</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So shall we show the wellbeing mentor pag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Okay. I think actually it might be better, the volunteer page.</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Volunteer pag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So we've got basically different profiles for different stakeholders. So we've got a page for a different entry point as it were. So each of the profiles see slightly different things. So we're now in the one for the volunteers, for the person with dementia. We've got one for the volunteer buddy. Those are the most developed ones, although they're still very raw prototypes. And then we would have one for the carer, and we would have one for the volunteer buddy and the volunteer organisation. So actually when they come in first they will say the introduction to the whole service, which is what I Can Do. It then sort of disappears in a subtle circle. So that's very much like the booklet. I don't know whether you remember the bookle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 do, y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So then people can just simply step through. So we've got all of those.</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Okay.</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Pages and those introductions are what I Can Do is. This is very short at the moment. This will be a little bit expanded. This is just sort of dummy text just to have something in there. So a little bit about the app, then a little bit about the wellbeing sessions and then about volunteering progres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Okay.</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There was a task bar here, and down below is a big button for i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so they match the menu at the top, of the other big access menu. Shall we go through the...?</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Or shall we ask how S2 feels about the colours and the text her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So basically the few things that we wanted to ask you is about any first impressions of the website in terms of what does it look like? How does it feel like?</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no, I love the layout. Because I don't know too much about it, and I'm sure the organisation that built it in terms of accessibility, so things like those people that find it difficult to, to read or stuff like that. Are they all in the accessible fonts and stuff like that? If people can't read it, is there an option for them to sort of hover over something and have it read to them?</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s. We're thinking of certainly having... We were thinking of different colour options, because we've heard that for some people it's too colourful. Some people want bigger fonts, so I think you can use the key commands, but people will not know that. So we'll probably have another button. We just need to make sure that we don't end up with too many buttons. To change the font size and font, potentially the type of font, and I presume we could also have... So there might be a sort of menu button almost that just says accessibility, and if you click it, you get another page but like this, that says, read to me function, change font with maybe one or two options, size and colour or something.</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s. That would be helpful. So the ones across the top wellbeing sessions are just the ones that are in the boxes below. They're like a duplicate, aren't they? I'm assuming you can just click on the box.</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s, you can.</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Okay.</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ou want to go into the wellbeing session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In this page there's a progress bar here, and the three sessions are just below it. And I have a little go back to the top button, which brings you back. Any comments for this pag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t>S2:</w:t>
        <w:tab/>
        <w:t>No, that looks really good. The first session is for you to think about your interests and strengths. Sorry.</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That's all righ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t>I1:</w:t>
        <w:tab/>
        <w:t>Sorry. Did that without having really being proof-read. It's just been dumped in…</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t's a habit. Yeah, I think it's lovely. So when it says you're working on this, is that a button you can click through, or is that just like a green thing just to say that that's a current thing.</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That says that they're currently doing that session, in the week where they've either been doing that session or forthcoming doing that session. So it's an indicator that this is where they are in the progres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But we can go into session one to have a taste of th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Once they've moved into the wellbeing session two, then the green bit moves to...</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All right, okay.</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Wellbeing session two. So it'll move around.</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Brilliant. Are you able to click on wellbeing session one button?</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t>I1:</w:t>
        <w:tab/>
        <w:t xml:space="preserve">Yes. We're able to do that. The others aren't yet... </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Oh, lovely. All right, okay. Get it now. That's lovely. Y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So this is basically where you get all the stuff that you've got in the bookle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So with the introduction to the session, you know what's in it and then...</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Right. Okay. And I love the fact that you've got a progress bar across the top as well, which is really good.</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I think that works really well now.</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So do they go through this in a session?</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Right. Okay. Oh, lovely. So they've also got a booklet that goes sits alongside this so they can write in their booklet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Yeah. If they prefer a booklet, they can still use the bookle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We've still got the bookle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And sort of in this 'people I see daily', can you click in there and type stuff?</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We plan to add that function.</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t>I1:</w:t>
        <w:tab/>
        <w:t xml:space="preserve">Ideally that's what it's supposed to be. </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Sorry. I'm like, "Ooh, ooh, can you do this? Can you do that?" Oh yeah. That's lovely. Yes. I like tha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The example pag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S2:</w:t>
        <w:tab/>
        <w:t>Yeah. Brilliant. Yeah, I like that. So singing in a choir, going fishing, looking for a friend... Yeah. I love the fact that you've got all these examples and stuff like that. That's really good.</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so that's the ideas. Then we have some actual examples nex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Oh, brillian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And we're thinking of making these into tabs, so there's not so much on the page visible at any one point. And then you could add several more examples if they're sort of in... You could have three or four tabs maybe of three or four different example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4:</w:t>
        <w:tab/>
        <w:t>And then this... Yeah.</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Oh, brillian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t>I4:</w:t>
        <w:tab/>
        <w:t>You can type in the boxes when actually …</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At the moment it doesn't save them, but in future it would.</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Oh, that was fab.</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And again, I'm thinking that this should be in tabs so people could come back to it and add tab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s. Because they might not be able to find it otherwis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t>I1:</w:t>
        <w:tab/>
        <w:t xml:space="preserve">Yes. At the moment it goes somewhere else supposedly, but it's in the volunteering log. It seems to be in the wrong place. </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But when it's finished...</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And then the 'my reflection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Oh, fab.</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And then go back to the session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Oh, fantastic.</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Or you can go back to the homepage.</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So it looks really easy to navigate that in terms of working through it. And I think that's what you need, is just something that's quite easy to navigat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s. I mean, that's always the tricky bit, keeping it as simple as possible.</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t>I1:</w:t>
        <w:tab/>
        <w:t>So we've then got the training. Well, we haven't got anything under training yet, but in principle we would have the app training there and the volunteering training, whatever that is. And we also need to think about how the training would go in there? Would it be simply links from the organisation? Let's say if they work with local CVS maybe there would be a link that we can put in that links into relevant training that you're providing. Or if they've decided to volunteer in [NAME OF VOLUNTEER KITCHEN], then they would have a safety maybe about dealing with hot pants and pots or whatever. And then those could appear in that training page so that they have one place where they can access all that training. And that potentially also then ticks off when they've done this or something.</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That would be really good actually. Let's say when you complete some of our training, you do get emailed the certificate and it would just be really nice with our certificate to fit in there, wouldn't it? But it's how you get that don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t>I1:</w:t>
        <w:tab/>
        <w:t xml:space="preserve">Yes. So that's something obviously we'd still need to work out. So this is the only approach type where we're trying to figure out what do the pages need to be? What should they do? And then we need an exchange of money to actually get the digital company to actually build it for us or a digital company to actually build it for us. And that's when we have to figure out how can that actually be made to happen? But then that's up to them to come up with some solutions. </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Obviously we can guide them to something, we can say what we want, and then we'll need to figure out. So there's still quite a few things where we are thinking through how does that actually happen?</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Shall we move to the next on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1:</w:t>
        <w:tab/>
        <w:t>Yes, pleas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To 'My volunteering'?</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So we haven't got anything in there yet. There would be the volunteering logs. So if they did one or two different things. Let's see, Local Soup kitchen (example of volunteer activity) work. Yes. And at the moment we have a... So the idea is that they have... Did you have any information about the Local Soup Kitchen? Can you just go back? I can't remember tha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No.</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It's a short description about the role, but there's a reminder on the home page saying that when will be your next volunteering activity.</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After I've got all the printouts, I think I'm going to write on them after this session, because we collected quite a bit of information or  questions now, so that I remember them and we can talk with the digital through them when we speak to them next. Grea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Oh, brillian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So we then got the log where people then could put in any thoughts after each session. "How did it feel?" Is it a five star? Did they feel really good about it? Did they really enjoy it? We've also at the moment got the wellbeing mentor notes in here, but that does seem wrong.</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Yeah, I think.</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We feel that we need to keep those in the wellbeing mentor sessions, but that was an easy acces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s, it doesn't seem to quite fit there, does i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No. I think it would conflate it in some ways. But we'll feed that back and get them to think about how we can do that. And then we've got this sort of  recognition example.</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 actually really love tha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So again, we could design them to be a little bit nicer, but effectively it could be that. And if you open it out then, then there could be the actual certificate and maybe some photographs and some feedback or something.</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I love tha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And finally the profile of the volunteer.</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S2:</w:t>
        <w:tab/>
        <w:t>Yeah. So about yourself. Yeah.</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So again, trying to keep it as simple as possible.</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And so that's where we are at the moment.</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t>S2:</w:t>
        <w:tab/>
        <w:t>Yeah. It's really taking shape, isn't it? Yeah. Love it. So the idea is that the volunteering organisation would potentially have access to this for that volunteer as well?</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s. So there would be a profile for whoever is the contact for that person from the volunteer organisation, so that they can have access to... Again, that's a little bit more work to be done there through the volunteer log and that they can add to the volunteer log as well. So that per session basically there is some feedback, perhaps not necessarily from the volunteer organisation, perhaps if they have a volunteer buddy from the volunteer and the volunteer buddy so that the wellbeing mentor and the volunteer organisation can see what's going on. And then that can be taken up in the review sessions. And maybe we need to think about how many people are included in the review sessions. Although the more people that are included, the less likely the person with dementia is to talk freely. So it might just be best to do that with the wellbeing mentor, and any issues have to be done the old fashioned way via telephone. Did we hear that, think, in one of the last sessions? I4, I can't quite remember. People said they'd be quite happy for telephone conversation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I4:</w:t>
        <w:tab/>
        <w:t>Yeah. About the texts, they would like to receive texts rather than email, because some of them may have forgotten the password. They can no longer have access to their email.</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S2:</w:t>
        <w:tab/>
        <w:t>It is. It does, yeah. Yeah, I do find that texting people, people tend to pick it up straight away, whereas they might not pick it up with it and then they might forget about i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If unlike us, you're not a workaholic.</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The amount of conversations I've had with volunteers about either it's gone into spam or... But they just said, "Oh, just text me. Just text me." And usually when you text them, they respond straight away because a lot of the time they might be out and about. And then by the time they get home, they don't look at their emails and it could be like a couple of weeks. So yeah, texting I think is really good. Yep.</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So is there anything else you think we should change apart from these accessibility things that we discussed? Anything we've forgotten that we should add?</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One thing, and came from this lady who's going to be a school reader, is she'll need to do a DBS check, won't she? Because she'll be in schools. So I'm just wondering, to keep the sort of like... Because not everybody wants to do gardening. Some people might want to do something that's a little bit... So is there something on there in terms of recruitment, sort of where they are at with their recruitmen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Okay.</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Because if we are connecting them with a volunteering organisation, each volunteering organisation will have a different recruitment process and different recruitmen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s. So should there be a progress bar, a bit like we have in the wellbeing session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t>S2:</w:t>
        <w:tab/>
        <w:t xml:space="preserve">Yeah, I just think it depends. I don't want to think it should be too nervous and too messy, but I just think would it be helpful for...? Then you think, "Well, who keeps this up to date? </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I4:</w:t>
        <w:tab/>
        <w:t>Would it be useful if we kept that progress in my volunteering, so starting from interview and the progress of getting DBS and then later on shadowing session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color w:val="000000"/>
          <w:sz w:val="22"/>
          <w:szCs w:val="22"/>
        </w:rPr>
        <w:t>S2:</w:t>
        <w:tab/>
        <w:t>Yeah. Just sort of like an induction and stuff like that. It just shows a transition from the wellbeing sessions and thinking about volunteering to actually sort of the, "Yeah, okay, I want to volunteer for this organisation." Then to do this sort of like the individual organisation recruitment, which in some cases might just be a conversation. It depends on what you want to do. If you're going to health support in a gardening group, they just say, "Come down and have a cup of tea with us." But if you're volunteering as a school reader then you'll have to do references, DBS checks and a little bit more training. So it's just identifying what that organisation and that volunteering needs in terms of recruitmen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s. But we could identify a sort of general list of steps and then there could be a progress bar and a tick-off point when those things have been done.</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Other than that it looks great. I love i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Excellent. Thank you. So there's one final question that we have, and that's about sharing information. So one of the reasons why we've obviously created the website was because our wellbeing mentor, it turned out in that first trial that we did in 2000 and 2022, that she wasn't able... Well, she had to take all the notes because the participants didn't write for other cognitive or physical disability reasons. And then there was no way of really sharing those notes. So part of why we started doing the digital version is that everybody could stay informed. But of course there could also be issues around sharing. There was very, very confidential information shared within the wellbeing mentor sessions, and our wellbeing mentor, we will ask her about that as well, obviously take some notes so she remembers, because some of them might even need to be taken forward as part of her dementia worker role.</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b/>
          <w:color w:val="000000"/>
          <w:sz w:val="22"/>
          <w:szCs w:val="22"/>
        </w:rPr>
        <w:tab/>
        <w:t>So whether and how they would go into the system, so what goes into the system and how are things shared that go into the system? Can the system accommodate private notes almost of the wellbeing mentor to themselves in terms of GDPR, or is that not a good idea? If so, does it make the tool less useful [laughter] for wellbeing mentor? And how the agreed actions or interests, I think they're probably not contentious and they can probably be shared with the person with dementia, and with the care partner and with you, and then eventually decisions out of session three with the volunteer organisation. We talked with our trial participants last week, and they suggested that there should be conversation about what to share in every wellbeing mentor session basically. But I'm still wondering from your point of view in terms of what your experience or thoughts are on how to share which information, how much information, to share with the different stakeholder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 mean, I'm not obviously a GDPR expert and but the one rule I try and maintain is only share information that is absolutely necessary. So for things like, for us as the community volunteering CVS, the information that we need in order to broker is usually the contact information. So I think we would only ever need to have the person's name, email address and, and phone number. And that's only at the stage where they were absolutely, "Yes, this is what I want to do." Up until that point, we don't need any of that information. We don't even need it at the bit before we come there. It's just that, "Yes, I definitely want to do this." And at that point we say, "Okay, we need your contact information. Are you happy for us to share that with the organisation?" And then the volunteering organisation, I suppose, will then obviously have that contact information and that they will have their own way of storing that information once they've gone through the recruitment process. So again, in terms of the notes, I don't think we would need all those... From CVS, we don't need all those not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No. Definitely not. I suppose that's more an issue around the wellbeing mentor and how to take it. But for you, I suppose once you are assigned to a session, you would then get access as it were to the profile, and the interests of those persons participating in that session too that you're joining so that you know what the interests are so you can prepare that session.</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s. So if we could have just the person's name and the interest, without anything else, that would be really helpful. And then I suppose then as I say once they've definitely decided that they're going to do something, if there was a button where you could then open that access up to reveal other information into closing contact information, then we could access it and send it on. And then the...</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Yeah. On the other hand, that may not be necessary because you could then put that information into the system.</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exactly. Exactly.</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So you could just in the volunteer log basically. So I think we need to work that out a little bit more so that there is a field for options to explore.</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That you have maybe a field to enter things with a dropdown menu to say, "Here are some ideas for volunteering." Or, "Here's a training link." Different things that you might offer to them. So thinking about that, we've identified opportunities. The second thing would be, you mentioned training. Is there anything else that there would be that you might be able to...?</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Suggest to them. Also groups. So things like community groups, because I know going back to last year when we did the test and I think one of the participants didn't feel as though he was ready to volunteer, but they were interested in stuff like... Was it Dominoes or Bingo that was...? And it's about then accessing community groups, different groups where they're not quite ready for volunteering, but they might want to go to a group.</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Great. Yeah. So volunteering opportunity, activity participation opportunities, training opportunities. Potentially certificate. Well that would be on a different page, but certificate upload or something.</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I think we probably wouldn't do the certificates because then it wouldn't be one of our volunteers. But I think for the organisation they would just... I think because they have so little time anyway, the volunteer coordinators wouldn't want to access a different app. They would just give the certificates ou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Right. Yeah.</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Okay. Is there anything else that you can think of that we haven't covered?</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t>S2:</w:t>
        <w:tab/>
        <w:t xml:space="preserve">I don't. But then again, I usually go away and reflect a little bit. So if there is anything, what I can do is I can email you. And I also thought it would be quite nice if you did send the link, because I think once [NAME OF S2’S COLLEAGUE] gets back in, it'd be nice for me to have a chat with her about it and for her to maybe... She might have some views as well. I'm not sure whether I1 is frozen. </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Am I frozen?</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ah. There you're back. Yes.</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Okay, good. Might just be because I've... Or whatever.</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So yeah, it would be nice because [NAME OF S2’S COLLEAGUE] 's been around in the volunteering sessions since CVS for 17, 18 years. So it'd be nice for her to see it and be able to have some input as well.</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Lovely. I4 will send that to you after the session, and then you can check it out together with [NAME OF S2’S COLLEAGUE] and see whether there's anything else that comes to mind.</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Brilliant.</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810" w:hanging="810"/>
        <w:rPr/>
      </w:pPr>
      <w:r>
        <w:rPr>
          <w:rFonts w:eastAsia="Calibri" w:cs="Arial" w:ascii="Arial" w:hAnsi="Arial"/>
          <w:b/>
          <w:color w:val="000000"/>
          <w:sz w:val="22"/>
          <w:szCs w:val="22"/>
        </w:rPr>
        <w:t>I1:</w:t>
        <w:tab/>
        <w:t>And otherwise, we'll, we'll look forward to the guidance for volunteers and for you to put us in touch with the community connector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pPr>
      <w:r>
        <w:rPr>
          <w:rFonts w:eastAsia="Calibri" w:cs="Arial" w:ascii="Arial" w:hAnsi="Arial"/>
          <w:color w:val="000000"/>
          <w:sz w:val="22"/>
          <w:szCs w:val="22"/>
        </w:rPr>
        <w:t>S2:</w:t>
        <w:tab/>
        <w:t>Yes. I'll send you those over. Yeah.</w:t>
      </w:r>
    </w:p>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20"/>
        <w:rPr/>
      </w:pPr>
      <w:r>
        <w:rPr>
          <w:rFonts w:eastAsia="Calibri" w:cs="Arial" w:ascii="Arial" w:hAnsi="Arial"/>
          <w:b/>
          <w:color w:val="000000"/>
          <w:sz w:val="22"/>
          <w:szCs w:val="22"/>
        </w:rPr>
        <w:t>I1:</w:t>
        <w:tab/>
        <w:t>-and your colleague who does the wellbeing conversations.</w:t>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ind w:left="720" w:hanging="72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新細明體;PMingLiU" w:cs="Helvetica"/>
      <w:color w:val="000000"/>
      <w:sz w:val="24"/>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1:30:00Z</dcterms:created>
  <dc:creator>Inspiron</dc:creator>
  <dc:description/>
  <cp:keywords/>
  <dc:language>en-US</dc:language>
  <cp:lastModifiedBy>Pui Ling Fung</cp:lastModifiedBy>
  <dcterms:modified xsi:type="dcterms:W3CDTF">2024-09-30T17:28:00Z</dcterms:modified>
  <cp:revision>22</cp:revision>
  <dc:subject/>
  <dc:title>Audio File Name:</dc:title>
</cp:coreProperties>
</file>